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PRESENCIAL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sz w:val="16"/>
          <w:szCs w:val="16"/>
          <w:lang w:eastAsia="pt-BR"/>
        </w:rPr>
        <w:t>0685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/2018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bjeto: Contratação De Empresa Para Prestação de Serviços de Chaveiro – CEPLAN E CCT. Vigência: 14/SETEMBRO/2018 a 13/SETEMBRO/2019. Unidade Gerenciadora: </w:t>
      </w:r>
      <w:r>
        <w:rPr>
          <w:rFonts w:cs="Arial" w:ascii="Arial" w:hAnsi="Arial"/>
          <w:caps/>
          <w:sz w:val="16"/>
          <w:szCs w:val="16"/>
          <w:lang w:eastAsia="pt-BR"/>
        </w:rPr>
        <w:t>Fundação Universidade do Estado de Santa Catarina</w:t>
      </w:r>
      <w:r>
        <w:rPr>
          <w:rFonts w:cs="Arial" w:ascii="Arial" w:hAnsi="Arial"/>
          <w:sz w:val="16"/>
          <w:szCs w:val="16"/>
          <w:lang w:eastAsia="pt-B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CNPJ: 83.891.283/0001-36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Empresa: FABIO ANTONIO ANDRIETTI, inscrita no CNPJ/MF sob o nº 23.942.684/0001-46. LOTE 01 – ITEM 1: R$ 10,00/Serviço. </w:t>
      </w:r>
      <w:bookmarkStart w:id="0" w:name="_Hlk525140392"/>
      <w:r>
        <w:rPr>
          <w:rFonts w:cs="Arial" w:ascii="Arial" w:hAnsi="Arial"/>
          <w:sz w:val="16"/>
          <w:szCs w:val="16"/>
          <w:lang w:eastAsia="pt-BR"/>
        </w:rPr>
        <w:t>ITEM 2: R$ 22,00/Serviço. ITEM 3: R$25,00/Serviço.</w:t>
      </w:r>
      <w:bookmarkEnd w:id="0"/>
      <w:r>
        <w:rPr>
          <w:rFonts w:cs="Arial" w:ascii="Arial" w:hAnsi="Arial"/>
          <w:sz w:val="16"/>
          <w:szCs w:val="16"/>
          <w:lang w:eastAsia="pt-BR"/>
        </w:rPr>
        <w:t xml:space="preserve"> ITEM 4: R$ 40,00/Serviço. ITEM 5: R$40,00/Serviço. ITEM 6: R$ 40,00/Serviço. </w:t>
      </w:r>
      <w:bookmarkStart w:id="1" w:name="_Hlk525140515"/>
      <w:r>
        <w:rPr>
          <w:rFonts w:cs="Arial" w:ascii="Arial" w:hAnsi="Arial"/>
          <w:sz w:val="16"/>
          <w:szCs w:val="16"/>
          <w:lang w:eastAsia="pt-BR"/>
        </w:rPr>
        <w:t>ITEM 7: R$33,50/Serviço.</w:t>
      </w:r>
      <w:bookmarkEnd w:id="1"/>
      <w:r>
        <w:rPr>
          <w:rFonts w:cs="Arial" w:ascii="Arial" w:hAnsi="Arial"/>
          <w:sz w:val="16"/>
          <w:szCs w:val="16"/>
          <w:lang w:eastAsia="pt-BR"/>
        </w:rPr>
        <w:t xml:space="preserve"> ITEM 8: R$42,00/Serviço. ITEM 9: R$40,00/Serviço. ITEM 10: R$40,00/Serviço. ITEM 11: R$40,00/Serviço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 xml:space="preserve">Empresa: SCHLOSS HAUS COMERCIO DE FERRAGENS LTDA, inscrita no CNPJ/MF sob o nº 22.916.285/0001-48. LOTE 02 – ITEM 12: R$ 134,00/peça. ITEM 13: R$ 109,00/peça. ITEM 14: R$109,00/peça. ITEM 15: R$ 274,00/peça. ITEM 16: R$74,00/peça. ITEM 17: R$ 34,00/peça. ITEM 18: R$27,00/peça. ITEM 19: R$31,00/peça. ITEM 20: R$37,00/peça. ITEM 21: R$87,00/peç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 xml:space="preserve">LOTE 03 – ITEM 33: R$ 134,00/peça. ITEM 34: R$ 109,00/peça. ITEM 35: R$109,00/peça. ITEM 36: R$ 274,00/peça. ITEM 37: R$74,00/peça. ITEM 38: R$ 34,00/peça. ITEM 39: R$27,00/peça. ITEM 40: R$31,00/peça. ITEM 21: R$37,00/peça. ITEM 42: R$87,00/peça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eastAsia="Arial" w:cs="Arial" w:ascii="Arial" w:hAnsi="Arial"/>
          <w:sz w:val="16"/>
          <w:szCs w:val="16"/>
          <w:lang w:eastAsia="pt-BR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Marcus Tomasi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CIG: UDESC 4688/2018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0:05:00Z</dcterms:created>
  <dc:creator>Ciasc</dc:creator>
  <dc:description/>
  <cp:keywords/>
  <dc:language>en-US</dc:language>
  <cp:lastModifiedBy>RAFAEL DOMINGOS MARTINS</cp:lastModifiedBy>
  <cp:lastPrinted>2014-02-24T16:47:00Z</cp:lastPrinted>
  <dcterms:modified xsi:type="dcterms:W3CDTF">2018-09-19T20:21:00Z</dcterms:modified>
  <cp:revision>3</cp:revision>
  <dc:subject/>
  <dc:title>ESTADO DE SANTA CATARINA</dc:title>
</cp:coreProperties>
</file>